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【阿鴻的心聲】簡報說明文字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智障協會裡有位智障兒名叫阿鴻，有一天，阿鴻騎著腳踏車，在路上閒逛，突然看見了兩顆被壓扁的電池，非常心痛，感覺自己的心就像被壓扁似的，於是他就把電池到回智障協會，並把他們取為（天池），從此阿宏天天騎著腳踏車到街上尋找沒有家的電池，一天天過去了，智障協會的收入越來越少，只好把電池拿去換錢，以夠生活費用，其餘的錢就拿去蓋智障協會，因此有許多學校也一直在幫助，例：頂六、忠和等國小，而阿鴻最大的希望是能有一間大房子，這就是阿鴻的心聲。</w:t>
      </w:r>
    </w:p>
    <w:p>
      <w:pPr>
        <w:pStyle w:val="Normal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/>
        <w:t>【</w:t>
      </w:r>
      <w:r>
        <w:rPr/>
        <w:t xml:space="preserve">2005/10/28 </w:t>
      </w:r>
      <w:r>
        <w:rPr/>
        <w:t>撰稿：林姿君、鄭峻忠；打字：廖育暐】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6:45:00Z</dcterms:created>
  <dc:creator>user</dc:creator>
  <dc:description/>
  <dc:language>en-US</dc:language>
  <cp:lastModifiedBy>office25</cp:lastModifiedBy>
  <dcterms:modified xsi:type="dcterms:W3CDTF">2005-10-29T13:43:00Z</dcterms:modified>
  <cp:revision>3</cp:revision>
  <dc:subject/>
  <dc:title>                      阿宏的心聲</dc:title>
</cp:coreProperties>
</file>