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【感動電池小天使】簡報說明文字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我想，你們的眼中廢電池就是廢電池，應該沒有任何的意義，可能有些人會回收廢電池，可是其實一顆電池，可能就會帶給天使無限的希望與快樂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是什麼希望？又是什麼快樂呢？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希望就是為了幫助天使（智障者）蓋社區家園，因為呢？我認為雖他們跟我們不同，可是你有家，他當然也希望自己有家，所以他們希望可以利用電池幫助他們蓋屬於自己的家園；而快樂則是當家園完成時，智障者能像各位一樣，有個家，所以，每個月老師都會選出幾位較認真﹑用心的狗狗一起收感動電池，不讓電池失去了屬於它的意義。因此在我眼裡就有著一句話：『讓感動電池有家，也讓智障者有個家。』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所以，我以感動狗狗的身份，拜託大家能讓夢想實現，當然我相信一顆希望─就是實現希望的第一步，只要有心，我相信你的心一定會出現一隻狗狗老師，他一定會教你如何做一隻人見人愛的狗狗喔！！</w:t>
      </w:r>
    </w:p>
    <w:p>
      <w:pPr>
        <w:pStyle w:val="Normal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right"/>
        <w:rPr/>
      </w:pPr>
      <w:r>
        <w:rPr/>
        <w:t>【</w:t>
      </w:r>
      <w:r>
        <w:rPr/>
        <w:t xml:space="preserve">2005/10/28 </w:t>
      </w:r>
      <w:r>
        <w:rPr/>
        <w:t>撰稿：許祐瑄；打字：廖育暐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21:00Z</dcterms:created>
  <dc:creator>user</dc:creator>
  <dc:description/>
  <dc:language>en-US</dc:language>
  <cp:lastModifiedBy>office25</cp:lastModifiedBy>
  <dcterms:modified xsi:type="dcterms:W3CDTF">2005-10-29T13:36:00Z</dcterms:modified>
  <cp:revision>3</cp:revision>
  <dc:subject/>
  <dc:title>感動電池小天使</dc:title>
</cp:coreProperties>
</file>