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【感動電池書籤】簡報說明文字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以上是「感動電池書籤」，只要當選「感動電池小天使」的小朋友就可以得到感動電池書籤，雖然他只是一張不起眼的小書籤，但卻有大大的感動喔！書籤不僅能讓我們知道「阿宏的故事」還能讓我們知道不要亂丟廢電池，要讓廢電池回家，就可以讓智障兒有個家，還能夠保護地球，讓大地便美麗更舒適，讓我們的土地變的更有價值，讓我們能飲用健康又清澈的水，這不是一舉「四」得嗎？？</w:t>
      </w:r>
    </w:p>
    <w:p>
      <w:pPr>
        <w:pStyle w:val="Normal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些人可能會覺得廢電池一點價值都沒有，但對智障兒來說，卻是像天上掉下來的禮物，只要有一點點希望，就能讓他們有個溫暖美好的家，雖然這張「感動電池書籤」在別人的眼裡可能是一章很普通的小書籤，但在智障兒眼裡卻勝過任何珠寶，因為這是讓智障兒有家的希望。</w:t>
      </w:r>
    </w:p>
    <w:p>
      <w:pPr>
        <w:pStyle w:val="Normal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/>
        <w:t>【</w:t>
      </w:r>
      <w:r>
        <w:rPr/>
        <w:t xml:space="preserve">2005/10/28 </w:t>
      </w:r>
      <w:r>
        <w:rPr/>
        <w:t>撰稿：林姿君；打字：廖育暐】</w:t>
      </w:r>
    </w:p>
    <w:p>
      <w:pPr>
        <w:pStyle w:val="Normal"/>
        <w:ind w:firstLine="7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47:00Z</dcterms:created>
  <dc:creator>user</dc:creator>
  <dc:description/>
  <dc:language>en-US</dc:language>
  <cp:lastModifiedBy>office25</cp:lastModifiedBy>
  <dcterms:modified xsi:type="dcterms:W3CDTF">2005-10-29T13:40:00Z</dcterms:modified>
  <cp:revision>5</cp:revision>
  <dc:subject/>
  <dc:title>                         預定地</dc:title>
</cp:coreProperties>
</file>