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【社區家園預定地】簡報說明文字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ind w:firstLine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因為他（她）們想要有一個家，許多的折翼天使需要一個溫暖的家，想在裡面一起玩、一起吃飯，所以他（她）們想蓋一間房子，達成折翼天使的願望，所以折翼天使，我們感動小天使大家甚至老師都一起在收集廢電池，因為廢電池可以換錢，那錢慢慢的積少成多就可以蓋一間房子，所以我們每個月都會選出這個月電池投最多的三到五個，帶他們去嘉義市智障者家長協會，現在，他們已經有一片土地準備等著蓋房子，現在，他們在種菜煮火鍋、還在賣花、種子，一方面他們預定地後面有在回收，收集廢鐵準備要賣，每個折翼天使都很努力的在工作，最主要的是他們想要蓋一間房子，所以希望大家也把廢電池收集起來，大家一起幫助折翼天使吧！！</w:t>
      </w:r>
    </w:p>
    <w:p>
      <w:pPr>
        <w:pStyle w:val="Normal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right"/>
        <w:rPr/>
      </w:pPr>
      <w:r>
        <w:rPr/>
        <w:t>【</w:t>
      </w:r>
      <w:r>
        <w:rPr/>
        <w:t xml:space="preserve">2005/10/28 </w:t>
      </w:r>
      <w:r>
        <w:rPr/>
        <w:t>撰稿：鄭峻忠；打字：廖育暐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12:00Z</dcterms:created>
  <dc:creator>user</dc:creator>
  <dc:description/>
  <dc:language>en-US</dc:language>
  <cp:lastModifiedBy>office25</cp:lastModifiedBy>
  <dcterms:modified xsi:type="dcterms:W3CDTF">2005-10-29T13:38:00Z</dcterms:modified>
  <cp:revision>3</cp:revision>
  <dc:subject/>
  <dc:title>                         預定地</dc:title>
</cp:coreProperties>
</file>